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8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8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ПЛАН РАБОТЫ</w:t>
      </w:r>
    </w:p>
    <w:p>
      <w:pPr>
        <w:pStyle w:val="Style18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ШКОЛЬНОГО МЕТОДИЧЕСКОГО ОБЪЕДИНЕНИЯ </w:t>
      </w:r>
    </w:p>
    <w:p>
      <w:pPr>
        <w:pStyle w:val="Style18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УЧИТЕЛЕЙ НАЧАЛЬНЫХ КЛАССОВ</w:t>
      </w:r>
    </w:p>
    <w:p>
      <w:pPr>
        <w:pStyle w:val="Style18"/>
        <w:jc w:val="center"/>
        <w:rPr/>
      </w:pPr>
      <w:r>
        <w:rPr>
          <w:sz w:val="36"/>
          <w:szCs w:val="36"/>
        </w:rPr>
        <w:t>Руководитель ШМО: Ерягина И.С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>
          <w:b/>
          <w:sz w:val="36"/>
          <w:szCs w:val="36"/>
        </w:rPr>
        <w:t>2020 - 2021 учебный го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b/>
        </w:rPr>
        <w:t>Т</w:t>
      </w:r>
      <w:r>
        <w:rPr>
          <w:b/>
          <w:bCs/>
          <w:iCs/>
        </w:rPr>
        <w:t>ема</w:t>
      </w:r>
      <w:r>
        <w:rPr>
          <w:bCs/>
          <w:iCs/>
        </w:rPr>
        <w:t xml:space="preserve"> работы школьного методического объединения: «Организация учебного процесса путем внедрения активных методов обучения, направленных на развитие метапредметных компетенций и качества образования в начальной школе.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и методической работы: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120" w:after="120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овышения профессионального мастерства учителей начальных классов, развитие их творческого потенциала с целью совершенствования качества преподавания и воспитания личности, подготовленной к жизни в высокотехнологическом, конкурентном мире.</w:t>
      </w:r>
      <w:r>
        <w:rPr>
          <w:sz w:val="23"/>
          <w:szCs w:val="23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: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/>
        <w:t xml:space="preserve">Создание оптимальных условий (организационно-управленческих, методических, педагогических) для обновления и реализации основных образовательных программ образовательного учреждения, включающего три группы требований в соответствии с ФГОС. 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/>
        <w:t xml:space="preserve">Создание благоприятных условий для формирования и развития интеллектуального и творческого потенциала учащихся. 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/>
        <w:t xml:space="preserve">Создание комфортной образовательной среды на основе индивидуальной работы с обучающимися с учетом возрастных, психологических особенностей. 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/>
        <w:t xml:space="preserve">Создание оптимальных условий для формирования и развития полноценной психически и физически здоровой личности с устойчивым нравственным поведением, способной к самореализации и самоопределению в социуме. 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/>
        <w:t xml:space="preserve">Совершенствование работы, направленной на сохранение и укрепление здоровья обучающихся и привитие им навыков здорового образа жизни. 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/>
        <w:t xml:space="preserve">Повышение профессиональной компетентности педагогов в соответствии с требованиями ФГОС НОО 2-го поколения. 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/>
        <w:t xml:space="preserve">Совершенствование работы учителей, направленной на формирование у учащихся ключевых компетентностей. </w:t>
      </w:r>
    </w:p>
    <w:p>
      <w:pPr>
        <w:pStyle w:val="Style20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120" w:after="0"/>
        <w:ind w:left="405" w:right="1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изучения, обобщения и распространения передового педагогического опыта, для развития мотивации к профессиональному и творческому рос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Ожидаемые результаты работы: 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44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рост качества знаний обучающихся; 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44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развитие метапредметных компетенций учащихся; 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44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владение учителями МО системой преподавания предметов в соответствии с новым ФГОС; 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оздание условий в процессе обучения для формирования у обучающихся ключевых компетентностей, УУД. </w:t>
      </w:r>
    </w:p>
    <w:p>
      <w:pPr>
        <w:pStyle w:val="Style20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161908"/>
          <w:sz w:val="23"/>
          <w:szCs w:val="23"/>
        </w:rPr>
      </w:pPr>
      <w:r>
        <w:rPr>
          <w:rFonts w:cs="Times New Roman"/>
          <w:b/>
          <w:bCs/>
          <w:color w:val="161908"/>
          <w:sz w:val="23"/>
          <w:szCs w:val="23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161908"/>
        </w:rPr>
      </w:pPr>
      <w:r>
        <w:rPr>
          <w:b/>
          <w:bCs/>
          <w:color w:val="161908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161908"/>
        </w:rPr>
      </w:pPr>
      <w:r>
        <w:rPr>
          <w:b/>
          <w:bCs/>
          <w:color w:val="161908"/>
        </w:rPr>
        <w:t>Направления работы</w:t>
      </w:r>
      <w:r>
        <w:rPr>
          <w:rStyle w:val="Appleconvertedspace"/>
          <w:color w:val="161908"/>
        </w:rPr>
        <w:t> </w:t>
      </w:r>
      <w:r>
        <w:rPr>
          <w:b/>
          <w:bCs/>
          <w:color w:val="161908"/>
        </w:rPr>
        <w:t>МО учителей начальных классов на 2020 - 2021 учебный год: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Аналитическая деятельность:</w:t>
      </w:r>
    </w:p>
    <w:p>
      <w:pPr>
        <w:pStyle w:val="Style21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Анализ методической деятельности за 2019 - 2020 учебный год и планирование на 2020 - 2021 учебный год.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Изучение направлений деятельности педагогов (тема самообразования).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Анализ работы педагогов с целью оказания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Информационная деятельность:</w:t>
      </w:r>
    </w:p>
    <w:p>
      <w:pPr>
        <w:pStyle w:val="Style21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Изучение новинок в методической литературе в целях совершенствования педагогической деятельности.</w:t>
      </w:r>
    </w:p>
    <w:p>
      <w:pPr>
        <w:pStyle w:val="Style21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полнение тематической папки «Методические объединения учителей начальных классов»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b/>
          <w:color w:val="000000"/>
        </w:rPr>
        <w:t>Организационная и учебно-воспитательная деятельность: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седания методического совета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учение нормативной и методической документации по вопросам  образования. Отбор содержания и составление учебных программ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верждение индивидуальных программ по предметам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аимопосещение уроков  учителями с последующим самоанализом  достигнутых результатов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аботка  единых  требований  к  оценке  результатов  освоения программы  на основе  разработанных образовательных стандартов по предмету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я открытых уроков по определенной теме с целью обмена  опытом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я и проведение предметных недель в школе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я и проведение  предметных олимпиад, конкурсов, смотро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ления учителей начальных классов на МО, практико-ориентированных семинарах, педагогических советах. 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квалификации педагогов на курсах. Прохождение аттестации педагогических кадров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систему работы с детьми, имеющими повышенные интеллектуальные способности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азывать социально – педагогическую поддержку детям группы «особого внимания», активизировать работу по профилактике безнадзорности и беспризорности, преступлений и правонарушений среди обучающихс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хранять и укреплять здоровье обучающихся  и педагогов, воспитывать потребность в здоровом образе жизни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ая деятельност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тодическое сопровождение преподавания по новым  образовательным стандартам второго поколения в начальной школе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над методической темой, представляющей реальную необходимость и профессиональный интерес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вершенствование  методического уровня педагогов в овладении  новыми педагогическими технологиями, </w:t>
      </w:r>
      <w:r>
        <w:rPr>
          <w:rFonts w:eastAsia="Times New Roman" w:cs="Times New Roman" w:ascii="Times New Roman" w:hAnsi="Times New Roman"/>
          <w:color w:val="161908"/>
          <w:sz w:val="24"/>
          <w:szCs w:val="24"/>
        </w:rPr>
        <w:t>через систему повышения квалификации и самообразования каждого уч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 Внедрение  в практику  работы всех учителей  МО технологий, направленных на формирование компетентностей обучающихся: технологию развития критического мышления, информационно-коммуникационную технологию, игровые технологии, технологию проблемного обучения, метод проектов, метод самостоятельной работы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я системной работы с детьми, имеющими повышенные интеллектуальные способности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иск, обобщение, анализ и внедрение передового  педагогического опыта в различных формах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олнение методической копилки необходимым информационным материалом для оказания помощи учителю в работе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тодическое сопровождение самообразования и саморазвития педагогов;   ознакомление с методическими разработками различных авторов.</w:t>
      </w:r>
    </w:p>
    <w:p>
      <w:pPr>
        <w:pStyle w:val="Style21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форм работы с одарёнными детьми.</w:t>
      </w:r>
    </w:p>
    <w:p>
      <w:pPr>
        <w:pStyle w:val="Style21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>Создание благоприятного психолого-педагогического климата для реализации индивидуальных способностей обучающихся с ОВ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онсультативная деятельность: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61908"/>
          <w:sz w:val="24"/>
          <w:szCs w:val="24"/>
        </w:rPr>
        <w:t>Консультирование педагогов по вопросам составления рабочих программ и</w:t>
      </w:r>
      <w:r>
        <w:rPr>
          <w:rStyle w:val="Appleconvertedspace"/>
          <w:rFonts w:cs="Times New Roman" w:ascii="Times New Roman" w:hAnsi="Times New Roman"/>
          <w:color w:val="161908"/>
          <w:sz w:val="24"/>
          <w:szCs w:val="24"/>
        </w:rPr>
        <w:t> </w:t>
      </w:r>
      <w:r>
        <w:rPr>
          <w:rFonts w:cs="Times New Roman" w:ascii="Times New Roman" w:hAnsi="Times New Roman"/>
          <w:color w:val="161908"/>
          <w:spacing w:val="-1"/>
          <w:sz w:val="24"/>
          <w:szCs w:val="24"/>
        </w:rPr>
        <w:t>тематического планирования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педагогов с целью ликвидации затруднений в педагогической деятельности.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jc w:val="both"/>
        <w:rPr>
          <w:color w:val="161908"/>
        </w:rPr>
      </w:pPr>
      <w:r>
        <w:rPr>
          <w:color w:val="161908"/>
        </w:rPr>
        <w:t>Консультирование педагогов по вопросам в сфере формирования универсальных учебных действий в рамках ФГ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заседаний ШМО на 2020-2021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ЕДАНИЕ №1 (август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ind w:right="95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Планирование и организация методической работы учителей начальных классов на 2020-2021 учебный год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обсудить  план работы  МО  учителей начальной  школы  на  2020  –  2021  учебный  год, основные направления работ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311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ШМО за 2020-2021 учебный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и утверждение КТП по предметам, рабочих программ учителей начальных классов в соответствии с учебным планом и стандартом начального образ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и утверждение плана работы методического объединения на 2020 - 2021 учебный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графика взаимопосещения уро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утверждение графика диагностических контрольных работ (ДКР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рабочих программ с учетом регионального компонента; качество составления календарно-тематических планов по предмет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воспитательной работы с детским коллективом. </w:t>
            </w:r>
          </w:p>
          <w:p>
            <w:pPr>
              <w:pStyle w:val="Normal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ов воспитательно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ходных контрольных работ по русскому языку и математике.</w:t>
            </w:r>
          </w:p>
          <w:p>
            <w:pPr>
              <w:pStyle w:val="Normal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кстов для проверки техники чтения во 2-4 клас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ичных дел вновь прибывших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-сент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 списка  детей  с  повышенными  учебными способностями с указанием предмета или направ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окт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слабоуспевающих детей и плана работы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в 5-х классах. Преемственность в обучении начального и среднего зве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1-х клас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-предме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октябрь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адаптации первоклассник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1-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октябрь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аздников «День знан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октябрь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учителей и учащихся во всероссийских дистанционных конкурсах, олимпиадах, викторинах, блиц – турнирах, всероссийских тестирова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2-4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октябрь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и инструктажей по безопасности жизни и здоровья учащихс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октябрь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 в классах (онлай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СЕДАНИЕ №2 (октябрь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b/>
          <w:sz w:val="24"/>
          <w:szCs w:val="24"/>
        </w:rPr>
        <w:t xml:space="preserve">«Роль учителя в формировании положительной мотивации школьников к учению как средство формирования УУД в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рамках ФГОС НОО</w:t>
      </w:r>
      <w:r>
        <w:rPr>
          <w:b/>
        </w:rPr>
        <w:t>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работы с обучающимися, имеющими повышенный уровень мотивации, включение их в исследовательскую деятельность;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9"/>
      </w:tblGrid>
      <w:tr>
        <w:trPr>
          <w:trHeight w:val="269" w:hRule="atLeast"/>
        </w:trPr>
        <w:tc>
          <w:tcPr>
            <w:tcW w:w="14459" w:type="dxa"/>
            <w:tcBorders/>
            <w:vAlign w:val="bottom"/>
          </w:tcPr>
          <w:p>
            <w:pPr>
              <w:pStyle w:val="Normal"/>
              <w:spacing w:lineRule="exact" w:line="268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полнению программы формирования УУД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311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аренный ребенок. Кто он? Формы и методы работы с одаренными деть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шурова О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ль учителя в формировании положительной мотивации школьников к учению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кшарова Л.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мен педагогическим опытом. Подготовка к В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 для учащихся 2 – 4 класс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и адаптационного периода перв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учебной мотивации и эмоциональных переживаний младших школьников в условиях адаптаци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1-х клас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о слабоуспевающими детьми, план работы с одар</w:t>
            </w:r>
            <w:r>
              <w:rPr>
                <w:sz w:val="24"/>
                <w:szCs w:val="24"/>
              </w:rPr>
              <w:t>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ыми учащимис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начальных класс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едметных недел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начальных класс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начальных класс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 работ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Диагностика адаптации обучающихся 1-х класс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1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-декабрь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уроков в первых классах с целью выявления готовности к обуч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-декабрь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/>
              <w:t>Проверка тетрадей по русскому языку во 2 – 4 классах с целью выполнения орфографического режима, правильности и выставления оценки, объема работы, дозировки классной и домашне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 детьми. Участие в дистанционных конкурсах и олимпиа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-декабрь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о слабоуспевающими. Консультационная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ородской олимпиаде по предметам. 4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4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-дека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 учителей (обмен опыт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1-х и 4-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-дека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« День народного единства», « День матери», «День Российской конституции», «Новый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-декабрь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административные контрольные работы за 1 полугодие во 2-4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-декабрь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“копилки уроков” на электронных носител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2-4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традей для контрольных работ по математике и русскому языку во 2-4 класс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-дека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и инструктажей по безопасности жизни и здоровь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онлайн -  собраний в классах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ЕДАНИЕ №3 (январь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 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вышение эффективности современного урока через применение современных образовательных технологий»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наиболее эффективных технологий преподавания предметов, разнообразные вариативные подходы для успешного обучения и воспитания де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311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лияние современных технологий на повышение учебной и творческой мотивации уч-с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сникова А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роектирование уроков в рамках ФГОС. Современные аспекты преподавания в условиях перехода на ФГОС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ленина И.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пользование мультимедийных средств обучения на уроках в начальной школе как условие повышения мотивации и познавательной активности учащихс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фрыгина М.В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ородской НПК. 4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3 - 4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- мар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традей по математике во 2 – 4 классах с целью выполнения орфографического режима, правильности и выставления оценки, объема работы, дозировки классной и домашне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воспитание духовно-нравственных цен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февра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8 марта», «23 февраля», «Масле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-мар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и инструктажей по безопасности жизни и здоровь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онлайн - собрани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СЕДАНИЕ № 4 (март)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 </w:t>
      </w:r>
      <w:r>
        <w:rPr>
          <w:rFonts w:cs="Times New Roman" w:ascii="Times New Roman" w:hAnsi="Times New Roman"/>
          <w:b/>
          <w:sz w:val="24"/>
          <w:szCs w:val="24"/>
        </w:rPr>
        <w:t xml:space="preserve"> «Формирование учебно-познавательной мотивации обучающихся на уроках через технологию развития критического мышления».</w:t>
      </w:r>
    </w:p>
    <w:p>
      <w:pPr>
        <w:pStyle w:val="Style21"/>
        <w:shd w:fill="FFFFFF" w:val="clear"/>
        <w:spacing w:before="0" w:after="167"/>
        <w:rPr/>
      </w:pPr>
      <w:r>
        <w:rPr>
          <w:b/>
        </w:rPr>
        <w:t>Цель:</w:t>
      </w:r>
      <w:r>
        <w:rPr/>
        <w:t xml:space="preserve"> </w:t>
      </w:r>
      <w:r>
        <w:rPr>
          <w:color w:val="000000"/>
        </w:rPr>
        <w:t>повышение учебно-воспитательной мотивации обучающихся,  развитие мыслительных навыков обучающихся, необходимых не только в учебе, но и в обычной жизни, а значит и развитие УУ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311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ормирование у учащихся личностных и коммуникативных УУД как основа самореализации и социализации личност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галакова И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«Использование технологии уровневой дифференциации на уроках в начальной школ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ягина И.С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именение новых образовательных технологий при работе со слабо мотивированными и одарёнными деть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ормина Н.П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учителей по вопросу работы с учащимися, испытывающими трудности в обуч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банка данных одарённых детей и низко мотивированных детей, планирование коррекционной и индивидуальной работы с обучающимис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ководитель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 работ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конкурсах, олимпиадах, Н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проверочные работы в 4-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4-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- апрель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работы по пробелам знаний и качеству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контрольные работы для учащихся 2 - 4 классов за го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2-4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техники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ко Дню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ой в 4 клас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4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у первоклассников «Прощай, первый класс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1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и инструктажей по безопасности жизни и здоровь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одительских онлайн - собр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СЕДАНИЕ № 5 (май)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 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«Результаты деятельности педагогического коллектива начальной школы по совершенствованию образовательного    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цесса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анализировать результаты деятельности МО, западающие проблемы и определить пути их коррек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311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Использование новых педагогических технологий – портфолио ученика начальной школы как средство мотивации личностного развития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шурова О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анализ итогового контроля в 1-4 классах. Результаты ВПР в 4-х клас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хождении программы по предметам. Оформление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В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отчеты по темам 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методического объединения учителей начальных классов за 2020 -2021 учебный год. Определение проблем, требующих решения в новом учебном год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уждение примерного плана работы и задач ШМО на 2021-2022 учебный год. ФГОС НО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ко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ь ШМО учителей начальных  классов   _________________________________ /Ерягина И.С../</w:t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20"/>
      <w:ind w:left="720" w:hanging="0"/>
      <w:contextualSpacing/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29:00Z</dcterms:created>
  <dc:creator>Татьяна</dc:creator>
  <dc:description/>
  <cp:keywords/>
  <dc:language>en-US</dc:language>
  <cp:lastModifiedBy>Ден</cp:lastModifiedBy>
  <cp:lastPrinted>2018-11-02T12:02:00Z</cp:lastPrinted>
  <dcterms:modified xsi:type="dcterms:W3CDTF">2021-03-24T08:58:00Z</dcterms:modified>
  <cp:revision>6</cp:revision>
  <dc:subject/>
  <dc:title/>
</cp:coreProperties>
</file>